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277746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2510320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045859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